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Š</w:t>
      </w:r>
      <w:r>
        <w:rPr>
          <w:b/>
          <w:bCs/>
          <w:sz w:val="28"/>
          <w:szCs w:val="28"/>
        </w:rPr>
        <w:t>TVRŤROČNÝ  PLÁN  PLATIEB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tvrťročný plán platieb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/>
          <w:b/>
          <w:bCs/>
          <w:sz w:val="24"/>
          <w:szCs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899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 MH SR" w:date="2007-10-18T14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 MH SR" w:date="2007-10-18T14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za každý kalendárny štvrťrok k 15. dňu mesiaca predchádzajúceho novému kalendárnemu štvrťroku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 prípade, ak sa projekt začne realizovať v priebehu kalendárneho štvrťroku, prvý plán platieb sa predkladá len do konca daného kalendárneho štvrťroku a následne sa začnú predkladať ďalšie plány platieb podľa kalendárnych štvrťrokov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predpokladanú celkovú sumu </w:t>
      </w:r>
      <w:r>
        <w:rPr/>
        <w:t>nenávratného finančného príspevku</w:t>
      </w:r>
      <w:r>
        <w:rPr/>
        <w:t xml:space="preserve"> za určené obdobie</w:t>
      </w:r>
    </w:p>
  </w:footnote>
  <w:footnote w:id="5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sk-SK"/>
        </w:rPr>
        <w:tab/>
        <w:t xml:space="preserve"> </w:t>
      </w:r>
      <w:r>
        <w:rPr>
          <w:sz w:val="20"/>
          <w:lang w:val="sk-SK"/>
        </w:rPr>
        <w:tab/>
        <w:t>Uviesť mesiac príslušného štvrťroku a ro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alendárny štvrťrok a rok, za ktorý sa plán predklad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15:00Z</dcterms:created>
  <dc:creator> MH SR</dc:creator>
  <dc:description/>
  <cp:keywords/>
  <dc:language>en-US</dc:language>
  <cp:lastModifiedBy> MH SR</cp:lastModifiedBy>
  <cp:lastPrinted>2007-10-23T08:53:00Z</cp:lastPrinted>
  <dcterms:modified xsi:type="dcterms:W3CDTF">2008-05-22T11:26:00Z</dcterms:modified>
  <cp:revision>8</cp:revision>
  <dc:subject/>
  <dc:title>ŠTVRŤROČNÝ  PLÁN  PLATIEB </dc:title>
</cp:coreProperties>
</file>